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resnosti ponudbe za javno naročilo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Gasilski dom Bukošek – Rekonstrukcija objekta« </w:t>
      </w:r>
      <w:r>
        <w:rPr>
          <w:rFonts w:cs="Arial" w:ascii="Arial" w:hAnsi="Arial"/>
          <w:sz w:val="22"/>
          <w:szCs w:val="22"/>
        </w:rPr>
        <w:t>(Portal javnih naročil št.: JN005475/2017-W01)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ga finančnega zavarovanja za dobro izvedbo del ali le-tega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v primeru, če bo izpolnjen pogoj za unovčitev menice, posreduje podatke o obstoju takega računa pri tej banki ali drugi osebi in podatek, če stanje na računu zadošča za unovčitev menice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57:00Z</dcterms:created>
  <dc:creator>vilma.zupancic</dc:creator>
  <dc:description/>
  <cp:keywords/>
  <dc:language>en-US</dc:language>
  <cp:lastModifiedBy>Vilma Zupančič</cp:lastModifiedBy>
  <dcterms:modified xsi:type="dcterms:W3CDTF">2017-05-30T13:09:00Z</dcterms:modified>
  <cp:revision>4</cp:revision>
  <dc:subject/>
  <dc:title/>
</cp:coreProperties>
</file>