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sz w:val="22"/>
          <w:szCs w:val="22"/>
        </w:rPr>
        <w:t>»Študija upravičenosti uvedbe mestnega avtobusnega prometa«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bjavljenega na Portalu javnih naročil pod št. JN004749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8-07-12T10:14:00Z</dcterms:modified>
  <cp:revision>6</cp:revision>
  <dc:subject/>
  <dc:title/>
</cp:coreProperties>
</file>