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nam kadrov ponudnik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udnik - naziv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zvezi z javnim naročilom </w:t>
      </w:r>
      <w:r>
        <w:rPr>
          <w:rFonts w:cs="Arial" w:ascii="Arial" w:hAnsi="Arial"/>
          <w:b/>
          <w:sz w:val="22"/>
          <w:szCs w:val="22"/>
        </w:rPr>
        <w:t xml:space="preserve">»Pravno svetovanje in izdelava dokumentacije v postopku javno-zasebnega partnerstva« </w:t>
      </w:r>
      <w:r>
        <w:rPr>
          <w:rFonts w:cs="Arial" w:ascii="Arial" w:hAnsi="Arial"/>
          <w:sz w:val="22"/>
          <w:szCs w:val="22"/>
        </w:rPr>
        <w:t>izjavljamo, da bomo javno naročila izvajali z naslednjim strokovnim kadrom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ravni svetovalec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: ____________________________________________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slen pri (obkrožiti)</w:t>
        <w:tab/>
        <w:t xml:space="preserve">   PONUDNIKU</w:t>
        <w:tab/>
        <w:t xml:space="preserve">PARTNERJU </w:t>
        <w:tab/>
        <w:tab/>
        <w:t>PODIZVAJALCU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ga oblika sodelovanje </w:t>
      </w:r>
      <w:r>
        <w:rPr>
          <w:rFonts w:cs="Arial" w:ascii="Arial" w:hAnsi="Arial"/>
        </w:rPr>
        <w:t>(navesti obliko sodelovanja):</w:t>
      </w:r>
      <w:r>
        <w:rPr>
          <w:rFonts w:cs="Arial" w:ascii="Arial" w:hAnsi="Arial"/>
          <w:sz w:val="22"/>
          <w:szCs w:val="22"/>
        </w:rPr>
        <w:t xml:space="preserve"> ___________________________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brazba: _____________________________________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let izkušenj pri postopkih JZP: __________________________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 za izpolnjevanje pogoja iz točke B.II.2.4.a:</w:t>
      </w:r>
    </w:p>
    <w:tbl>
      <w:tblPr>
        <w:tblW w:w="877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737"/>
      </w:tblGrid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a 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jekt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javnih stavb vključenih v projekt celovite energetske prenov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celotnega projekta (v EUR brez DDV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javnega razpisa, na katerega je bil prijavljen projekt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 xml:space="preserve">Datum izdaje pozitivnega sklepa pristojnega organa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>Številka sklepa pristojnega organ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ija kadra pri izvedbi projekta oz. izvedene aktivnosti / izdelana dokumentacija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737"/>
      </w:tblGrid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a 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jekt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javnih stavb vključenih v projekt celovite energetske prenov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celotnega projekta (v EUR brez DDV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javnega razpisa, na katerega je bil prijavljen projekt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 xml:space="preserve">Datum izdaje pozitivnega sklepa pristojnega organa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>Številka sklepa pristojnega organ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ija kadra pri izvedbi projekta oz. izvedene aktivnosti / izdelana dokumentacija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Izdelovalec investicijske dokumentacije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: ____________________________________________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slen pri (obkrožiti)</w:t>
        <w:tab/>
        <w:t xml:space="preserve">   PONUDNIKU</w:t>
        <w:tab/>
        <w:t xml:space="preserve">PARTNERJU </w:t>
        <w:tab/>
        <w:tab/>
        <w:t>PODIZVAJALCU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ga oblika sodelovanje </w:t>
      </w:r>
      <w:r>
        <w:rPr>
          <w:rFonts w:cs="Arial" w:ascii="Arial" w:hAnsi="Arial"/>
        </w:rPr>
        <w:t>(navesti obliko sodelovanja):</w:t>
      </w:r>
      <w:r>
        <w:rPr>
          <w:rFonts w:cs="Arial" w:ascii="Arial" w:hAnsi="Arial"/>
          <w:sz w:val="22"/>
          <w:szCs w:val="22"/>
        </w:rPr>
        <w:t xml:space="preserve"> ___________________________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brazba: _____________________________________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let izkušenj pri postopkih JZP: __________________________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 za izpolnjevanje pogoja iz točke B.II.2.4.a:</w:t>
      </w:r>
    </w:p>
    <w:tbl>
      <w:tblPr>
        <w:tblW w:w="877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737"/>
      </w:tblGrid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a 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jekt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javnih stavb vključenih v projekt celovite energetske prenov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celotnega projekta (v EUR brez DDV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javnega razpisa, na katerega je bil prijavljen projekt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 xml:space="preserve">Datum izdaje pozitivnega sklepa pristojnega organa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>Številka sklepa pristojnega organ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ija kadra pri izvedbi projekta oz. izvedene aktivnosti / izdelana dokumentacija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737"/>
      </w:tblGrid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a 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jekt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javnih stavb vključenih v projekt celovite energetske prenov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celotnega projekta (v EUR brez DDV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javnega razpisa, na katerega je bil prijavljen projekt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 xml:space="preserve">Datum izdaje pozitivnega sklepa pristojnega organa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>Številka sklepa pristojnega organ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ija kadra pri izvedbi projekta oz. izvedene aktivnosti / izdelana dokumentacija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Izdelovalec tehnične dokumentacije 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: ____________________________________________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slen pri (obkrožiti)</w:t>
        <w:tab/>
        <w:t xml:space="preserve">   PONUDNIKU</w:t>
        <w:tab/>
        <w:t xml:space="preserve">PARTNERJU </w:t>
        <w:tab/>
        <w:tab/>
        <w:t>PODIZVAJALCU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ga oblika sodelovanje </w:t>
      </w:r>
      <w:r>
        <w:rPr>
          <w:rFonts w:cs="Arial" w:ascii="Arial" w:hAnsi="Arial"/>
        </w:rPr>
        <w:t>(navesti obliko sodelovanja):</w:t>
      </w:r>
      <w:r>
        <w:rPr>
          <w:rFonts w:cs="Arial" w:ascii="Arial" w:hAnsi="Arial"/>
          <w:sz w:val="22"/>
          <w:szCs w:val="22"/>
        </w:rPr>
        <w:t xml:space="preserve"> ___________________________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brazba: _____________________________________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let izkušenj pri postopkih JZP: __________________________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 za izpolnjevanje pogoja iz točke B.II.2.4.a:</w:t>
      </w:r>
    </w:p>
    <w:tbl>
      <w:tblPr>
        <w:tblW w:w="877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737"/>
      </w:tblGrid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a 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jekt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javnih stavb vključenih v projekt celovite energetske prenov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celotnega projekta (v EUR brez DDV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javnega razpisa, na katerega je bil prijavljen projekt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 xml:space="preserve">Datum izdaje pozitivnega sklepa pristojnega organa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>Številka sklepa pristojnega organ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ija kadra pri izvedbi projekta oz. izvedene aktivnosti / izdelana dokumentacija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737"/>
      </w:tblGrid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a 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jekt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javnih stavb vključenih v projekt celovite energetske prenov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celotnega projekta (v EUR brez DDV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javnega razpisa, na katerega je bil prijavljen projekt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 xml:space="preserve">Datum izdaje pozitivnega sklepa pristojnega organa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>Številka sklepa pristojnega organ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ija kadra pri izvedbi projekta oz. izvedene aktivnosti / izdelana dokumentacija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Pripravljalec vloge za javni razpis Kohezijskega sklada  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: 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slen pri (obkrožiti)</w:t>
        <w:tab/>
        <w:t xml:space="preserve">   PONUDNIKU</w:t>
        <w:tab/>
        <w:t xml:space="preserve">PARTNERJU </w:t>
        <w:tab/>
        <w:tab/>
        <w:t>PODIZVAJALCU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ga oblika sodelovanje </w:t>
      </w:r>
      <w:r>
        <w:rPr>
          <w:rFonts w:cs="Arial" w:ascii="Arial" w:hAnsi="Arial"/>
        </w:rPr>
        <w:t>(navesti obliko sodelovanja):</w:t>
      </w:r>
      <w:r>
        <w:rPr>
          <w:rFonts w:cs="Arial" w:ascii="Arial" w:hAnsi="Arial"/>
          <w:sz w:val="22"/>
          <w:szCs w:val="22"/>
        </w:rPr>
        <w:t xml:space="preserve"> ___________________________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brazba: _____________________________________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let izkušenj pri postopkih JZP: __________________________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 za izpolnjevanje pogoja iz točke B.II.2.4.a:</w:t>
      </w:r>
    </w:p>
    <w:tbl>
      <w:tblPr>
        <w:tblW w:w="877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737"/>
      </w:tblGrid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a 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jekt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javnih stavb vključenih v projekt celovite energetske prenov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celotnega projekta (v EUR brez DDV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javnega razpisa, na katerega je bil prijavljen projekt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 xml:space="preserve">Datum izdaje pozitivnega sklepa pristojnega organa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>Številka sklepa pristojnega organ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ija kadra pri izvedbi projekta oz. izvedene aktivnosti / izdelana dokumentacija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737"/>
      </w:tblGrid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a 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jekt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javnih stavb vključenih v projekt celovite energetske prenov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celotnega projekta (v EUR brez DDV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javnega razpisa, na katerega je bil prijavljen projekt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 xml:space="preserve">Datum izdaje pozitivnega sklepa pristojnega organa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>Številka sklepa pristojnega organ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ija kadra pri izvedbi projekta oz. izvedene aktivnosti / izdelana dokumentacija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omba: Po potrebi se dodajo tabele za reference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sakega od strokovnjakov navedenih v tem obrazca bo moral ponudnik na poziv naročnika priložiti ustrezno potrditev reference - obrazec "Potrditev referenc strokovnega kadra ponudnika"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____________________                          </w:t>
        <w:tab/>
        <w:t xml:space="preserve">Ime in priimek odgovorne 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ebe ponudni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6" w:leader="none"/>
        <w:tab w:val="left" w:pos="3885" w:leader="none"/>
        <w:tab w:val="center" w:pos="4535" w:leader="none"/>
        <w:tab w:val="right" w:pos="9072" w:leader="none"/>
      </w:tabs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287020</wp:posOffset>
          </wp:positionV>
          <wp:extent cx="1572895" cy="594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03" r="-38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57289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4238625</wp:posOffset>
          </wp:positionH>
          <wp:positionV relativeFrom="paragraph">
            <wp:posOffset>139065</wp:posOffset>
          </wp:positionV>
          <wp:extent cx="1990725" cy="702945"/>
          <wp:effectExtent l="0" t="0" r="0" b="0"/>
          <wp:wrapTight wrapText="bothSides">
            <wp:wrapPolygon edited="0">
              <wp:start x="-4409" y="-6505"/>
              <wp:lineTo x="-4409" y="28420"/>
              <wp:lineTo x="21600" y="28420"/>
              <wp:lineTo x="21600" y="-6505"/>
              <wp:lineTo x="-4409" y="-6505"/>
            </wp:wrapPolygon>
          </wp:wrapTight>
          <wp:docPr id="2" name="Slika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6557" t="18410" r="-15" b="20553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ge">
                <wp:posOffset>5549900</wp:posOffset>
              </wp:positionV>
              <wp:extent cx="720090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37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2832"/>
      <w:rPr/>
    </w:pPr>
    <w:r>
      <w:rPr/>
      <w:t xml:space="preserve">      </w:t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1884680</wp:posOffset>
          </wp:positionH>
          <wp:positionV relativeFrom="paragraph">
            <wp:posOffset>18415</wp:posOffset>
          </wp:positionV>
          <wp:extent cx="2178050" cy="262890"/>
          <wp:effectExtent l="0" t="0" r="0" b="0"/>
          <wp:wrapNone/>
          <wp:docPr id="4" name="Slika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03" r="-12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217805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Lucida Sans Typewriter" w:hAnsi="Lucida Sans Typewriter" w:cs="Lucida Sans Typewriter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2Znak">
    <w:name w:val="Telo besedila 2 Znak"/>
    <w:qFormat/>
    <w:rPr>
      <w:rFonts w:ascii="Calibri" w:hAnsi="Calibri" w:eastAsia="Calibri" w:cs="Calibri"/>
      <w:sz w:val="22"/>
      <w:szCs w:val="22"/>
    </w:rPr>
  </w:style>
  <w:style w:type="character" w:styleId="Naslov2Znak">
    <w:name w:val="Naslov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OdstavekZnak">
    <w:name w:val="Odstavek Znak"/>
    <w:qFormat/>
    <w:rPr>
      <w:rFonts w:ascii="Arial" w:hAnsi="Arial" w:cs="Arial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4">
    <w:name w:val="Body text (4)_"/>
    <w:qFormat/>
    <w:rPr>
      <w:rFonts w:ascii="Corbel" w:hAnsi="Corbel" w:eastAsia="Corbel" w:cs="Corbel"/>
      <w:shd w:fill="FFFFFF" w:val="clear"/>
    </w:rPr>
  </w:style>
  <w:style w:type="character" w:styleId="Bodytext5">
    <w:name w:val="Body text (5)_"/>
    <w:qFormat/>
    <w:rPr>
      <w:rFonts w:ascii="Corbel" w:hAnsi="Corbel" w:eastAsia="Corbel" w:cs="Corbel"/>
      <w:shd w:fill="FFFFFF" w:val="clear"/>
    </w:rPr>
  </w:style>
  <w:style w:type="character" w:styleId="Besedilooznabemesta">
    <w:name w:val="Besedilo označbe mesta"/>
    <w:qFormat/>
    <w:rPr>
      <w:color w:val="808080"/>
    </w:rPr>
  </w:style>
  <w:style w:type="character" w:styleId="GlavaZnak">
    <w:name w:val="Glava Znak"/>
    <w:qFormat/>
    <w:rPr>
      <w:sz w:val="24"/>
      <w:szCs w:val="24"/>
    </w:rPr>
  </w:style>
  <w:style w:type="character" w:styleId="TelobesedilazamikZnak">
    <w:name w:val="Telo besedila - zamik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10"/>
      <w:ind w:hanging="360"/>
      <w:jc w:val="both"/>
    </w:pPr>
    <w:rPr>
      <w:rFonts w:ascii="Corbel" w:hAnsi="Corbel" w:eastAsia="Corbel" w:cs="Corbel"/>
      <w:sz w:val="20"/>
      <w:szCs w:val="20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1740" w:after="0"/>
      <w:ind w:hanging="6780"/>
    </w:pPr>
    <w:rPr>
      <w:rFonts w:ascii="Corbel" w:hAnsi="Corbel" w:eastAsia="Corbel" w:cs="Corbe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02:00Z</dcterms:created>
  <dc:creator>Zupančič Vilma</dc:creator>
  <dc:description/>
  <cp:keywords/>
  <dc:language>en-US</dc:language>
  <cp:lastModifiedBy>Vilma Zupančič</cp:lastModifiedBy>
  <cp:lastPrinted>2019-04-15T14:18:00Z</cp:lastPrinted>
  <dcterms:modified xsi:type="dcterms:W3CDTF">2019-04-19T10:43:00Z</dcterms:modified>
  <cp:revision>7</cp:revision>
  <dc:subject/>
  <dc:title>Oddelek za družbene dejavnosti</dc:title>
</cp:coreProperties>
</file>