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večnamenskih površin za promet kolesarjev in pešcev ob R1-2020/1334 – 3. in 4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229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4-14T09:33:00Z</dcterms:modified>
  <cp:revision>12</cp:revision>
  <dc:subject/>
  <dc:title/>
</cp:coreProperties>
</file>