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2167220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Izvajanje izbirne gospodarske javne službe mestni linijski prevoz potnikov v občini Brežice«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593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8-26T12:55:00Z</dcterms:modified>
  <cp:revision>5</cp:revision>
  <dc:subject/>
  <dc:title/>
</cp:coreProperties>
</file>