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bookmarkStart w:id="0" w:name="_Hlk2167220"/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>Izvajanje izbirne gospodarske javne službe mestni linijski prevoz potnikov v občini Brežice«</w:t>
      </w:r>
      <w:bookmarkEnd w:id="0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pod št. JN005935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8-26T12:55:00Z</dcterms:modified>
  <cp:revision>7</cp:revision>
  <dc:subject/>
  <dc:title/>
</cp:coreProperties>
</file>