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edba križanj s prehodom za vodne organizme – Vodni center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2103/2017-W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03-21T12:51:00Z</dcterms:modified>
  <cp:revision>9</cp:revision>
  <dc:subject/>
  <dc:title/>
</cp:coreProperties>
</file>