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bookmarkStart w:id="0" w:name="_Hlk511983052"/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Obnova strehe Večnamenskega doma Pišece« </w:t>
      </w:r>
      <w:r>
        <w:rPr>
          <w:rFonts w:cs="Arial" w:ascii="Arial" w:hAnsi="Arial"/>
          <w:sz w:val="22"/>
          <w:szCs w:val="22"/>
        </w:rPr>
        <w:t>objavljenega na Portalu javnih naročil pod št. JN002599/2018-W01</w:t>
      </w:r>
      <w:bookmarkEnd w:id="0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exact" w:line="30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18-04-20T09:43:00Z</dcterms:modified>
  <cp:revision>6</cp:revision>
  <dc:subject/>
  <dc:title/>
</cp:coreProperties>
</file>