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JAVA ZA PRIDOBITEV OSEBNIH PODATK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zjavljamo, da soglašamo, da lahko naročnik OBČINA BREŽICE, CPB 18, 8250 Brežice za namene javnega naročila </w:t>
      </w:r>
      <w:r>
        <w:rPr>
          <w:rFonts w:cs="Arial" w:ascii="Arial" w:hAnsi="Arial"/>
          <w:bCs/>
          <w:sz w:val="22"/>
          <w:szCs w:val="22"/>
        </w:rPr>
        <w:t>»DOBAVA MEMBRANSKEGA NADKRITJA (TENDE) ZA GRAJSKO DVORIŠČE«</w:t>
      </w:r>
      <w:r>
        <w:rPr>
          <w:rFonts w:cs="Arial" w:ascii="Arial" w:hAnsi="Arial"/>
          <w:sz w:val="22"/>
          <w:szCs w:val="22"/>
        </w:rPr>
        <w:t>, pridobi naše osebne podatke iz uradnih evidenc državnih nosilcev javnega pooblastila za naslednje osebe, ki so pooblaščene za zastopan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 in državljanstvo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, občina, država rojstv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stalnega/začasnega bivališča (ulica, hišna številka, poštna številka, pošta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 in državljanstvo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, občina, država rojstv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stalnega/začasnega bivališča (ulica, hišna številka, poštna številka, pošta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(Opomba: Obkrožite ali je bivališče stalno ali začasno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Dobava membranskega nadkritja (tende) za grajsko dvorišče« (Portal javnih naročil, št.: NMV2317/2016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  Odgovorna oseba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49:00Z</dcterms:created>
  <dc:creator>vilma zupančič</dc:creator>
  <dc:description/>
  <cp:keywords/>
  <dc:language>en-US</dc:language>
  <cp:lastModifiedBy>Vilma Zupančič</cp:lastModifiedBy>
  <cp:lastPrinted>2016-02-04T13:06:00Z</cp:lastPrinted>
  <dcterms:modified xsi:type="dcterms:W3CDTF">2016-04-01T13:33:00Z</dcterms:modified>
  <cp:revision>8</cp:revision>
  <dc:subject/>
  <dc:title>ZAPINIK</dc:title>
</cp:coreProperties>
</file>