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Ureditev Trdinove ulice v Brežicah – 2. faza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2478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1-04-20T11:26:00Z</dcterms:modified>
  <cp:revision>13</cp:revision>
  <dc:subject/>
  <dc:title/>
</cp:coreProperties>
</file>