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odseka LC 024063 Velike Malence – Dolenja Pirošic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53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1-05-31T08:20:00Z</dcterms:modified>
  <cp:revision>18</cp:revision>
  <dc:subject/>
  <dc:title/>
</cp:coreProperties>
</file>