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Izgradnja poslovilne vežice na Orešju«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javljenega na Portalu javnih naročil pod št. JN006634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9-29T09:11:00Z</dcterms:modified>
  <cp:revision>15</cp:revision>
  <dc:subject/>
  <dc:title/>
</cp:coreProperties>
</file>