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bnova LC 024051 od R2-419 do križišča v Dol. Pirošici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6726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9-26T13:19:00Z</dcterms:modified>
  <cp:revision>6</cp:revision>
  <dc:subject/>
  <dc:title/>
</cp:coreProperties>
</file>