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premljanje zemljišč za gradnjo na Kregarjevi ulici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531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5T11:21:00Z</dcterms:modified>
  <cp:revision>5</cp:revision>
  <dc:subject/>
  <dc:title/>
</cp:coreProperties>
</file>