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120"/>
        <w:ind w:left="851" w:hanging="851"/>
        <w:rPr/>
      </w:pPr>
      <w:r>
        <w:rPr/>
        <w:t xml:space="preserve">Svetlobnotehnični izračun :  </w:t>
      </w:r>
    </w:p>
    <w:p>
      <w:pPr>
        <w:pStyle w:val="Heading3"/>
        <w:numPr>
          <w:ilvl w:val="0"/>
          <w:numId w:val="0"/>
        </w:numPr>
        <w:ind w:left="720" w:firstLine="504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i/>
        </w:rPr>
        <w:t xml:space="preserve">Kriteriji za izračun razsvetljave  so vskladu s priporočili SDR-Slovenskega društva za razsvetljavo </w:t>
      </w:r>
      <w:r>
        <w:rPr>
          <w:b/>
          <w:i/>
        </w:rPr>
        <w:t xml:space="preserve">SDR CESTNA RAZSVETLJAVA PR5/2-2000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Osnovna izhodišča:  na cesti se odvija motorni promet (motorni promet,kolesarji in traktorji) z zmerno hitrostjo v naselju 50 km/h. Pričakovani ostali udeleženci v prometu so pešci. Podan PLDP je </w:t>
      </w:r>
      <w:r>
        <w:rPr>
          <w:i/>
          <w:color w:val="FF0000"/>
        </w:rPr>
        <w:t>500 vozil/dan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Na podlagi osnovnih izhodišč smo izvedli izbiro svetlobnotehničnega razred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bela 5.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tipična hitrost-zmern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glavni udeleženci v prometu - M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ostali udeleženci v prometu - K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skupina situacij - B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bela B.1.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fizično umirjanje prometa: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število križišč na km &lt;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zahtevnost orientacije-običajn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</w:rPr>
        <w:t>-PLDP&lt;7000-(500vozil na da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odatek iz tabele B.2.2.: ←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lede na PLDP v tabeli B.2.2 –dobimo razred M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bela B.2.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konfliktno področje: 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kompleksnost vidnega polja – običjan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mirujoči promet – n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vetlost okolice – niz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gostost kolesarjev - običaj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ezultat:  ←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z zgornjim podatkom gremo v tabelo B.1.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bela 6.4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-</w:t>
      </w:r>
      <w:r>
        <w:rPr>
          <w:b/>
        </w:rPr>
        <w:t>iz tabele B.1.1 dobimo razred M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iz razreda M5 dobimo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- potrebno svetlost Lsr= 0,5 cd/m2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- splošno enakomernost svetlosti  Uo=0,35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- vzdolžna enakomernost svetlosti  Ul=0,4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- relativni porast praga zaznavanja TI=15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- količnik svetlosti okolice: ga v tem primeru ne uporabljamo, ker so cesti pridruženi pločniki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Telobesedila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 prilogi so predloženi izračuni osvetljenosti in svetlosti iz katerih izhajajo  naslednji </w:t>
      </w:r>
      <w:r>
        <w:rPr>
          <w:rFonts w:cs="Arial" w:ascii="Arial" w:hAnsi="Arial"/>
          <w:b/>
        </w:rPr>
        <w:t>rezultati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i/>
        </w:rPr>
        <w:t>- svetlost</w:t>
      </w:r>
      <w:r>
        <w:rPr>
          <w:b/>
          <w:i/>
        </w:rPr>
        <w:t xml:space="preserve"> Lsr= 0,55 cd/m2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i/>
        </w:rPr>
        <w:t>- splošno enakomernost svetlosti</w:t>
      </w:r>
      <w:r>
        <w:rPr>
          <w:b/>
          <w:i/>
        </w:rPr>
        <w:t xml:space="preserve">  Uo=0,4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i/>
          <w:i/>
        </w:rPr>
      </w:pPr>
      <w:r>
        <w:rPr>
          <w:i/>
        </w:rPr>
        <w:t>- vzdolžna enakomernost svetlosti</w:t>
      </w:r>
      <w:r>
        <w:rPr>
          <w:b/>
          <w:i/>
        </w:rPr>
        <w:t xml:space="preserve">  Ul=0,4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>- relativni porast praga zaznavanja</w:t>
      </w:r>
      <w:r>
        <w:rPr>
          <w:b/>
          <w:i/>
        </w:rPr>
        <w:t xml:space="preserve"> TI=12</w:t>
      </w:r>
    </w:p>
    <w:p>
      <w:pPr>
        <w:pStyle w:val="Normal"/>
        <w:rPr>
          <w:b/>
          <w:b/>
        </w:rPr>
      </w:pPr>
      <w:r>
        <w:rPr>
          <w:b/>
        </w:rPr>
        <w:t>Vsi rezultati izpolnjujejo zahtevane pogoje razreda M5, ostale podrobnosti pa so razvidne iz priloženih izračunov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.%1"/>
      <w:lvlJc w:val="left"/>
      <w:pPr>
        <w:tabs>
          <w:tab w:val="num" w:pos="1080"/>
        </w:tabs>
        <w:ind w:left="720" w:hanging="360"/>
      </w:pPr>
      <w:rPr/>
    </w:lvl>
    <w:lvl w:ilvl="1">
      <w:start w:val="1"/>
      <w:pStyle w:val="Heading2"/>
      <w:numFmt w:val="decimal"/>
      <w:lvlText w:val="T.%1.%2"/>
      <w:lvlJc w:val="left"/>
      <w:pPr>
        <w:tabs>
          <w:tab w:val="num" w:pos="1800"/>
        </w:tabs>
        <w:ind w:left="1152" w:hanging="432"/>
      </w:pPr>
      <w:rPr>
        <w:i w:val="false"/>
        <w:b/>
      </w:rPr>
    </w:lvl>
    <w:lvl w:ilvl="2">
      <w:start w:val="1"/>
      <w:pStyle w:val="Heading3"/>
      <w:numFmt w:val="decimal"/>
      <w:lvlText w:val="T.%1.%2.%3"/>
      <w:lvlJc w:val="left"/>
      <w:pPr>
        <w:tabs>
          <w:tab w:val="num" w:pos="216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8"/>
        <w:tab w:val="left" w:pos="0" w:leader="none"/>
      </w:tabs>
      <w:spacing w:before="120" w:after="120"/>
      <w:ind w:left="0" w:hanging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120"/>
      <w:ind w:left="851" w:hanging="851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6:00Z</dcterms:created>
  <dc:creator>PAJTLER</dc:creator>
  <dc:description/>
  <cp:keywords/>
  <dc:language>en-US</dc:language>
  <cp:lastModifiedBy>ANTON PAJTLER</cp:lastModifiedBy>
  <cp:lastPrinted>2012-11-08T09:40:00Z</cp:lastPrinted>
  <dcterms:modified xsi:type="dcterms:W3CDTF">2013-10-29T07:59:00Z</dcterms:modified>
  <cp:revision>5</cp:revision>
  <dc:subject/>
  <dc:title>POROČILO O DOPOLNITVAH DOKUMENTACIJE PO REVIZIJI</dc:title>
</cp:coreProperties>
</file>