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NASLOVNA STRAN VODILNE MAPE PROJEKTNE DOKUMENTACIJE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  <w:gridCol w:w="8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 - VODILNA MA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čina Brežice, Cesta prvih borcev 18, 8250 Breži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, priimek in naslov investitorja oziroma njegov naziv in sedež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očnik, javna razsvetljava, vodovod in fekalna kanalizacija ob novi povezovalni cesti med Dobovsko in Prešernov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imenovanje objekta, na katerega se gradnja nanaša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PROJEKTNE DOKUMENTACIJE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Z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(idejna zasnova, idejni projekt, projekt za pridobitev gradbenega dovoljenja, projekt za izvedbo, projekt izvedenih del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GRADNJO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va gradnj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va gradnja, dozidava, nadzidava, rekonstrukcija, odstranitev objekta, sprememba namembnosti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avaprojekt d.d., Cesta krških žrtev 59, 8270 Krš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lavni direktor: Peter Žigante, univ.dipl.biol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ziv projektanta, sedež, ime in podpis odgovorne osebe projektanta in žig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draž Hribar, univ.dipl.inž.vod in kom.inž., IZS G-37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ime in priimek, strokovna izobrazba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dentifikacijska številka, osebni žig, podpis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KA PROJEKTA IN IZVODA, KRAJ IN DATUM IZDELAVE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54-00, Izvod: 1,  2,  3,  4,  5,  6;  Krško, junij 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številka projekta, evidentirana pri projektantu, kraj in datum izdelave projekta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ZALO VSEBINE VODILNE MAP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2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na str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2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vodilne map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3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lo vsebine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lošni podatki o objektu in soglasji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izdelovalcih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6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 xml:space="preserve">Izjava odgovornega vodje projekta za pridobitev gradbenega dovoljen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7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 xml:space="preserve">Povzetek revizijskega poročila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8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Lokacijski pod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9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Zbirno projektno poročilo (samo v IDP in PI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10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 xml:space="preserve">Izkazi </w:t>
            </w:r>
            <w:r>
              <w:rPr>
                <w:rFonts w:cs="Arial" w:ascii="Arial" w:hAnsi="Arial"/>
                <w:b/>
                <w:i/>
                <w:color w:val="BFBFBF"/>
                <w:sz w:val="16"/>
                <w:szCs w:val="16"/>
              </w:rPr>
              <w:t>(predmet projekta je komunalno in energetsko infrastrukturno omrežj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Kopija pridobljenih soglasij ter soglasij za priključitev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0.12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  <w:t>Izjava odgovornega vodje projekta izvedenih del in odgovornega nadzornika (samo v PI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BFBFBF"/>
              </w:rPr>
            </w:pPr>
            <w:r>
              <w:rPr>
                <w:rFonts w:cs="Arial" w:ascii="Arial" w:hAnsi="Arial"/>
                <w:b/>
                <w:color w:val="BFBFBF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KAZALO VSEBINE PROJEKTA, ŠT. 12140-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493"/>
        <w:gridCol w:w="2503"/>
      </w:tblGrid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ilna map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K – 0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 arhitek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 krajinske arhitek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črt pločnika in kanalizacij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K – 3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črt elekričnega priključka in javne razsvetljav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K – 4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 strojnih inštalacij in strojne opre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črt telekomunikacij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K – 6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 tehnologij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 izkopa in osnovne podgradnje za podzemne objek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SPLOŠNI PODATKI O OBJEKTU IN SOGLASJ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84"/>
        <w:gridCol w:w="41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tevnost objek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j zahteven objek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ifikacija celotnega objek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20 Lokalne ceste in javen poti, nekategorizirane ceste in gozdne ceste (vključuje tudi javno razsvetljav, ker je del cestne inštalacij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2231 Cevovodi za odpadno vodo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klasifikacija posameznih delov objekt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ž v skupni uporabni površini objekt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%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20 – pločnik in J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2231 – kanalizacij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31 – črpališče</w:t>
            </w:r>
          </w:p>
        </w:tc>
      </w:tr>
      <w:tr>
        <w:trPr>
          <w:trHeight w:val="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e klasifikacije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31 Cevovodi za odpadno vo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na razsvetljava, ki je predmet projekta, je del cestnega omrežja in zanjo velja klasifikacija 211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ba prostorskega ak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N Občine Brežice (Ur.l.RS št.61/2014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PN HE Brežice (Ur.l.RS št.50/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cij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ži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zemljišč z nameravano gradnjo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jc w:val="both"/>
              <w:outlineLvl w:val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ločnik in JR bosta potekala po parcelah št.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, 1361/3, 1361/2, 1385/5, 1385/4, 1380/7, 1380/5, 1385/8, 1402/2, 1359, 1385/9, 1402/3, 1405/5, 1405/4, 1404/5, 150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ključek JR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/2, 1371/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analizacija s črpališčem bo potekala po parcele št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1294, 1501, 1347/7, 1350, 1349, 1353, 1355/1, 1361/2, 1379/9, 1361/3, 1379/8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čni vod kanalizacij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/8, 1379/9, 1382/2, 1385/4, 1380/5, 1385/8, 1402/2, 1405/4, 1405/5, 1404/5, 150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ključek za črpališč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/1, 1379/6, 1379/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bmočje gradbiščnih ureditev bo v času gradnje zasedalo naslednje parcel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79/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o. 1300 Brežic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zemljišč preko katerih potekajo priključki na gospodarsko javno infrastrukturo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čnik in kanalizacija nimata priključka na gospodarsko javno infrastruktur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Javna razsvetljava in črpališče imata predviden priključek na električno omrežje prek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arcel št. 1371/2, 1371/1, 1379/6, 1379/8, k.o. 1300 Brežic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0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>seznam zemljiš</w:t>
            </w:r>
            <w:r>
              <w:rPr>
                <w:rFonts w:cs="Arial"/>
              </w:rPr>
              <w:t xml:space="preserve">č </w:t>
            </w:r>
            <w:r>
              <w:rPr>
                <w:rFonts w:cs="Arial" w:ascii="Arial" w:hAnsi="Arial"/>
              </w:rPr>
              <w:t>preko katerih poteka priključek na javno cesto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met projekta je pločnik, kanalizacija in javna razsvetljava, ki potekajo v največji meri po cestnem prostoru.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znam zemljišč na katere sega območje za določitev strank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ločbe ZGO-1 glede območja za določitev strank so z odločbo Ustavnega sodišča št. US RS U-I-165/09 razveljavljene, zato območje za določitev strank ni predmet PG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6521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avedba projektnih pogojev, soglasij in soglasij za priključit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lasja v območju varovalnih paso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ovod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ala Brežice, Cesta prvih borcev 18, 8250 Brežic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ija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ala Brežice, Cesta prvih borcev 18, 8250 Brežic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činske ceste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 Brežice, d.d., Cesta prvih borcev 9, 8250 Brežic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lasje št. VC-050/16-S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 omrežje:</w:t>
            </w:r>
          </w:p>
          <w:p>
            <w:pPr>
              <w:pStyle w:val="Normal"/>
              <w:spacing w:lineRule="auto" w:line="360"/>
              <w:ind w:left="437" w:hanging="0"/>
              <w:rPr/>
            </w:pPr>
            <w:r>
              <w:rPr>
                <w:rFonts w:cs="Arial" w:ascii="Arial" w:hAnsi="Arial"/>
              </w:rPr>
              <w:t>Elektro Celje, d.d., PE Krško, Cesta 4. julija 32, 8270 Krško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režje javne razsvetljave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k kranjc, d.o.o., Cesta prvih borcev 41, 8250 Brežic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lasje št. 2016-003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režje telekomunikacij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 Slovenije d.d., Sektor za upravljanje omrežja, Center za vzdrževanje TK omrežja, Novi trg 7a 8000 Novo mesto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činske parcele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bčina Brežice, Cesta prvih borcev 18, 8250 Brežic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oglasje št. 3502-9/2016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inovodno omrežje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driaplin d.o.o., Dunajska cesta 7, 1000 Ljubljana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lasje št. BR-1608</w:t>
            </w:r>
          </w:p>
        </w:tc>
      </w:tr>
      <w:tr>
        <w:trPr>
          <w:trHeight w:val="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oglasja in pogoji v varovanih območji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ind w:left="466" w:hanging="466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ovarstveno območje</w:t>
            </w:r>
          </w:p>
          <w:p>
            <w:pPr>
              <w:pStyle w:val="Normal"/>
              <w:spacing w:lineRule="auto" w:line="360"/>
              <w:ind w:left="437" w:hanging="0"/>
              <w:rPr/>
            </w:pPr>
            <w:r>
              <w:rPr>
                <w:rFonts w:cs="Arial" w:ascii="Arial" w:hAnsi="Arial"/>
              </w:rPr>
              <w:t>Ministrstvo za okolje in prostor, Direkcija RS za vode, Sektor območja Spodnje Save, Novi trg 9, 8000 Novo mes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168" w:hanging="10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lasje št. 35506-755/2016-2</w:t>
            </w:r>
          </w:p>
          <w:p>
            <w:pPr>
              <w:pStyle w:val="Odstavekseznama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360" w:before="0" w:after="0"/>
              <w:ind w:left="466" w:hanging="466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močje kulturne dediščine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vod za varstvo kulturne dediščine Slovenije, OE Novo mesto, Skalickega ulica 1. 8000 Novo mesto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i pogoji št. 35105-0078/2016/2 – soglasje bo možno pridobiti po izvedbi predhodnih preiskav skladno s projektnimi pogoji</w:t>
            </w:r>
          </w:p>
        </w:tc>
      </w:tr>
      <w:tr>
        <w:trPr>
          <w:trHeight w:val="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lasja za priključite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soglasj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čin zagotovitv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komunalne oskrbe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redmet projekta je ureditev pločnika, kanalizacije in javne razsvetljave.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jena vrednost objek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.400,00 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 objek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čnik – 495 m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rpališče – 9 m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ija – 197 m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e značilnosti objek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Minimalni odmiki ureditev od posameznih varovanih območi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močje kulturne dediščine - ZVKD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žice – mestno jedro – 0m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žice – grad – 0m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Brežice – arheološko najdišče Mestno jedro-Sejmišče – 0m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ovana območja pod pristojnostjo ARSO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bmočje poplavne nevarnosti - majhna ogroženost – 25m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zijsko območje – zahtevani običajni zaščitni ukrepi – 0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IZDELOVALCIH PROJEKT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ilna map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6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»0« Vodilna map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govorni vodja projek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až Hribar, u.d.i.v.k.i., IZS G-379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e in priimek, identifikacijska številka, osebni žig, podpi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črt gradbenih konstrukcij in drugi gradbeni načrti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5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»3« Načrt pločnika in kanalizacije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aprojekt Krško d.d., Cesta krških žrtev 59, 8270 Krško, tel.: 07 / 49 14 2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iv, naslov, telefon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govorni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až Hribar, u.d.i.v.k.i., IZS G-379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e in priimek, strokovna izobrazba, osebni žig, podp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 sodelave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Luka Gramc, univ.dipl.inž.grad., IZS G-3282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e in priimek, strokovna izobrazb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Načrt električnih inštalacij in električne opreme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5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»4« Načrt električnega priključka in javne razsvetljav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aprojekt Krško d.d., Cesta krških žrtev 59, 8270 Krško, tel.: 07 / 49 14 2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iv, naslov, telefon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govorni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mjan Mežič, dipl.inž.el., IZS E-192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e in priimek, strokovna izobrazba, osebni žig, podp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</w:rPr>
        <w:t>Načrt telekomulnikacij in telekomunikacijske opreme</w:t>
      </w:r>
      <w:r>
        <w:rPr/>
        <w:t xml:space="preserve">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5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»6« Načrt telekomunikaci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aprojekt Krško d.d., Cesta krških žrtev 59, 8270 Krško, tel.: 07 / 49 14 2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iv, naslov, telefon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govorni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mjan Mežič, dipl.inž.el., IZS E-192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e in priimek, strokovna izobrazba, osebni žig, podp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PIJA PRIDOBLJENIH SOGLASIJ TER SOGLASIJ ZA PRIKLJUČITE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rstvo za okolje in prostor, Direkcija RS za vode, Sektor območja Spodnje Save, Novi trg 9, 8000 Novo mesto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oglasje št. 35506-755/2016-2 z dne 22. 3. 2016 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vod za varstvo kulturne dediščine Slovenije, OE Novo mesto, Skalickega ulica 1. 8000 Novo mesto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Pogoji št. 35105-0078/2016/2 z dne 15. 2. 2016</w:t>
      </w:r>
    </w:p>
    <w:p>
      <w:pPr>
        <w:pStyle w:val="Normal"/>
        <w:autoSpaceDE w:val="false"/>
        <w:snapToGrid w:val="false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pogojih je navedeno, da bo soglasje izdano, ko bodo izvedene zahtevane predhodne preiskave.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a Brežice, Cesta prvih borcev 18, 8250 Brežice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oglasje št. 3502-9/2016 z dne 1. 3. 2016 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unala Brežice, Cesta prvih borcev 18, 8250 Brežice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oglasje št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kom Slovenije d.d., Sektor za upravljanje omrežja, Center za vzdrževanje TK omrežja, Novi trg 7a 8000 Novo mesto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oglasje št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nik Kranjc, d.o.o., Cesta prvih borcev 41, 8250 Brežice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glasje št. 2016-003 z dne 19. 2. 201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 Celje, d.d., PE Krško, Cesta 4. julija 32, 8270 Krško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glasje št.  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 Brežice, d.d., Cesta prvih borcev 9, 8250 Brežice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oglasje št. VC-050/16-S z dne 26. 2. 2016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napToGrid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iaplin, d.o.o., Dunajska cesta 7, 1000 Ljubljana</w:t>
      </w:r>
    </w:p>
    <w:p>
      <w:pPr>
        <w:pStyle w:val="Normal"/>
        <w:autoSpaceDE w:val="false"/>
        <w:snapToGrid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glasje št. BR-1608 z dne 30. 3. 2016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Rolan Ari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LtCn BT">
    <w:charset w:val="00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605</wp:posOffset>
              </wp:positionH>
              <wp:positionV relativeFrom="paragraph">
                <wp:posOffset>248285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55pt" to="497.9pt,19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40"/>
        <w:szCs w:val="40"/>
      </w:rPr>
      <w:t>PZI</w:t>
    </w:r>
    <w:r>
      <w:rPr>
        <w:rFonts w:cs="Arial" w:ascii="Arial" w:hAnsi="Arial"/>
        <w:b/>
        <w:sz w:val="40"/>
      </w:rPr>
      <w:t xml:space="preserve"> 0</w:t>
    </w:r>
  </w:p>
  <w:p>
    <w:pPr>
      <w:pStyle w:val="Footer"/>
      <w:tabs>
        <w:tab w:val="clear" w:pos="4536"/>
        <w:tab w:val="clear" w:pos="9072"/>
        <w:tab w:val="left" w:pos="567" w:leader="none"/>
      </w:tabs>
      <w:rPr>
        <w:rFonts w:ascii="Arial" w:hAnsi="Arial" w:cs="Arial"/>
      </w:rPr>
    </w:pPr>
    <w:r>
      <w:rPr>
        <w:rFonts w:cs="Arial" w:ascii="Arial" w:hAnsi="Arial"/>
        <w:b/>
        <w:lang w:val="en-US" w:eastAsia="en-US"/>
      </w:rPr>
      <w:t>Povezovalna cesta</w:t>
      <w:tab/>
      <w:tab/>
      <w:tab/>
      <w:tab/>
    </w:r>
    <w:r>
      <w:rPr>
        <w:lang w:val="en-US" w:eastAsia="en-US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        </w:t>
    </w:r>
    <w:r>
      <w:rPr>
        <w:rFonts w:cs="Arial" w:ascii="Arial" w:hAnsi="Arial"/>
        <w:b/>
        <w:lang w:val="en-US" w:eastAsia="en-US"/>
      </w:rPr>
      <w:t>št. projekta: 14154-00</w:t>
    </w:r>
  </w:p>
  <w:p>
    <w:pPr>
      <w:pStyle w:val="Footer"/>
      <w:tabs>
        <w:tab w:val="clear" w:pos="4536"/>
        <w:tab w:val="clear" w:pos="9072"/>
        <w:tab w:val="left" w:pos="567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Pločnik in kanalizaci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95" w:leader="none"/>
        <w:tab w:val="right" w:pos="9587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9"/>
      </w:rPr>
      <w:t xml:space="preserve">  </w:t>
    </w: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114935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269875</wp:posOffset>
              </wp:positionV>
              <wp:extent cx="5400040" cy="635"/>
              <wp:effectExtent l="635" t="9525" r="635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425.15pt,21.25pt" stroked="t" o:allowincell="f" style="position:absolute;flip:x;mso-position-horizontal:left">
              <v:stroke color="silver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sz w:val="16"/>
        <w:szCs w:val="16"/>
      </w:rPr>
      <w:drawing>
        <wp:inline distT="0" distB="0" distL="0" distR="0">
          <wp:extent cx="544830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483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7938" w:leader="none"/>
      </w:tabs>
      <w:ind w:right="1" w:hanging="0"/>
      <w:rPr>
        <w:rFonts w:ascii="Arial" w:hAnsi="Arial" w:eastAsia="Arial" w:cs="Arial"/>
        <w:sz w:val="19"/>
      </w:rPr>
    </w:pPr>
    <w:r>
      <w:rPr>
        <w:rFonts w:eastAsia="Arial" w:cs="Arial" w:ascii="Arial" w:hAnsi="Arial"/>
        <w:sz w:val="19"/>
      </w:rPr>
      <w:t xml:space="preserve">             </w:t>
    </w:r>
  </w:p>
  <w:p>
    <w:pPr>
      <w:pStyle w:val="Header"/>
      <w:tabs>
        <w:tab w:val="clear" w:pos="9072"/>
        <w:tab w:val="center" w:pos="4536" w:leader="none"/>
        <w:tab w:val="right" w:pos="7938" w:leader="none"/>
      </w:tabs>
      <w:ind w:right="1" w:hanging="0"/>
      <w:rPr>
        <w:rFonts w:ascii="Arial" w:hAnsi="Arial" w:cs="Arial"/>
        <w:sz w:val="19"/>
      </w:rPr>
    </w:pPr>
    <w:r>
      <w:rPr>
        <w:rFonts w:eastAsia="Arial" w:cs="Arial" w:ascii="Arial" w:hAnsi="Arial"/>
        <w:sz w:val="19"/>
      </w:rPr>
      <w:t xml:space="preserve">                                     </w:t>
    </w:r>
    <w:r>
      <w:rPr>
        <w:rFonts w:cs="Arial" w:ascii="Arial" w:hAnsi="Arial"/>
        <w:sz w:val="19"/>
      </w:rPr>
      <w:tab/>
      <w:t xml:space="preserve">          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Swis721 LtCn BT" w:hAnsi="Swis721 LtCn BT" w:cs="Swis721 LtCn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lan Arial;Arial" w:hAnsi="Rolan Arial;Arial" w:cs="Rolan 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wis721 LtCn BT" w:hAnsi="Swis721 LtCn BT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VMnavadenZnak">
    <w:name w:val="VM-navaden Znak"/>
    <w:qFormat/>
    <w:rPr>
      <w:rFonts w:ascii="Arial" w:hAnsi="Arial" w:cs="Arial"/>
      <w:sz w:val="22"/>
      <w:szCs w:val="22"/>
      <w:lang w:val="sl-SI" w:bidi="ar-SA"/>
    </w:rPr>
  </w:style>
  <w:style w:type="character" w:styleId="NogaZnak">
    <w:name w:val="Noga Znak"/>
    <w:qFormat/>
    <w:rPr/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tabs>
        <w:tab w:val="clear" w:pos="708"/>
        <w:tab w:val="left" w:pos="430" w:leader="none"/>
        <w:tab w:val="left" w:pos="862" w:leader="none"/>
      </w:tabs>
      <w:suppressAutoHyphens w:val="true"/>
      <w:spacing w:lineRule="exact" w:line="240"/>
      <w:ind w:right="-142" w:hanging="0"/>
      <w:jc w:val="both"/>
      <w:outlineLvl w:val="9"/>
    </w:pPr>
    <w:rPr>
      <w:sz w:val="24"/>
      <w:szCs w:val="24"/>
    </w:rPr>
  </w:style>
  <w:style w:type="paragraph" w:styleId="TextBody">
    <w:name w:val="Body Text"/>
    <w:basedOn w:val="Normal"/>
    <w:pPr>
      <w:ind w:right="-14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rivzeto">
    <w:name w:val="Privzeto"/>
    <w:qFormat/>
    <w:pPr>
      <w:widowControl/>
      <w:bidi w:val="0"/>
    </w:pPr>
    <w:rPr>
      <w:rFonts w:ascii="Nimbus Roman No9 L" w:hAnsi="Nimbus Roman No9 L" w:eastAsia="Times New Roman" w:cs="Nimbus Roman No9 L"/>
      <w:color w:val="auto"/>
      <w:sz w:val="24"/>
      <w:szCs w:val="20"/>
      <w:lang w:val="en-US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">
    <w:name w:val="telo"/>
    <w:basedOn w:val="Normal"/>
    <w:qFormat/>
    <w:pPr>
      <w:suppressAutoHyphens w:val="true"/>
      <w:spacing w:lineRule="atLeast" w:line="240"/>
      <w:ind w:left="284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288" w:leader="none"/>
        <w:tab w:val="left" w:pos="720" w:leader="none"/>
      </w:tabs>
      <w:spacing w:lineRule="exact" w:line="240"/>
      <w:ind w:right="-144" w:hanging="0"/>
      <w:jc w:val="both"/>
    </w:pPr>
    <w:rPr>
      <w:rFonts w:ascii="Arial" w:hAnsi="Arial" w:cs="Arial"/>
      <w:sz w:val="24"/>
    </w:rPr>
  </w:style>
  <w:style w:type="paragraph" w:styleId="VMnavaden">
    <w:name w:val="VM-navaden"/>
    <w:basedOn w:val="Normal"/>
    <w:qFormat/>
    <w:pPr>
      <w:shd w:fill="FFFFFF" w:val="clear"/>
      <w:tabs>
        <w:tab w:val="clear" w:pos="708"/>
        <w:tab w:val="left" w:pos="426" w:leader="none"/>
      </w:tabs>
    </w:pPr>
    <w:rPr>
      <w:rFonts w:ascii="Arial" w:hAnsi="Arial" w:cs="Arial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6:00Z</dcterms:created>
  <dc:creator>Tina Božičnik</dc:creator>
  <dc:description/>
  <cp:keywords/>
  <dc:language>en-US</dc:language>
  <cp:lastModifiedBy>Andraž Hribar</cp:lastModifiedBy>
  <cp:lastPrinted>2016-03-29T09:59:00Z</cp:lastPrinted>
  <dcterms:modified xsi:type="dcterms:W3CDTF">2017-06-12T11:36:00Z</dcterms:modified>
  <cp:revision>2</cp:revision>
  <dc:subject/>
  <dc:title>0</dc:title>
</cp:coreProperties>
</file>