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4680</wp:posOffset>
                </wp:positionH>
                <wp:positionV relativeFrom="paragraph">
                  <wp:posOffset>-678815</wp:posOffset>
                </wp:positionV>
                <wp:extent cx="6543040" cy="3418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3000" cy="3418920"/>
                          <a:chOff x="0" y="0"/>
                          <a:chExt cx="6543000" cy="3418920"/>
                        </a:xfrm>
                      </wpg:grpSpPr>
                      <wps:wsp>
                        <wps:cNvCnPr/>
                        <wps:spPr>
                          <a:xfrm>
                            <a:off x="0" y="34189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18480" y="0"/>
                            <a:ext cx="592452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4pt;margin-top:-53.45pt;width:515.2pt;height:269.2pt" coordorigin="-968,-1069" coordsize="10304,538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968;top:4315;width:0;height:0" type="_x0000_t32">
                  <v:stroke color="black" weight="3240" joinstyle="miter" endcap="flat"/>
                  <v:fill o:detectmouseclick="t" on="false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;top:-1069;width:9329;height:20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atki za javno naročilo za geodetske storitv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 Trebežu se po izvedbi gradbenih posegov izved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parcelacija po izgradnji, in sicer po območju meje obdelave kot je označena v prilogah (5 situacij iz PID), pri čemer se upošteva, da se območja dovozov parcelirajo ob cesti (ne gremo po območju gradnje, ampak smiselno ob robu cestnega sveta)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ureditev tromej, ki zajemajo postavitev mejnikov v tromeje ob cestah (oz. gre za tehnično urejanje meje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ošteva se še 10% nepredvidenih del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pomb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pošteva se, da je na listu 5 potrebno območje parcelacije vodotoka proti jugu podaljšati do parcele 358 k.o. Šentlenar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3544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pravil/a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ja Leben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šja svetovalka za komunalno infrastruktur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3:45:00Z</dcterms:created>
  <dc:creator>roman.omerzu</dc:creator>
  <dc:description/>
  <cp:keywords/>
  <dc:language>en-US</dc:language>
  <cp:lastModifiedBy>Teja Leben</cp:lastModifiedBy>
  <cp:lastPrinted>2010-10-06T12:33:00Z</cp:lastPrinted>
  <dcterms:modified xsi:type="dcterms:W3CDTF">2019-07-26T13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Completed">
    <vt:lpwstr/>
  </property>
</Properties>
</file>