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oziroma im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D za DDV:                                                 Matična št.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ansakcijskega raču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i davčni ur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o okrožno sodišče:                                        Št. vpisa v sodni regist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                                                  Fax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 za obveščanje ponudnik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 ponudnika za obveščan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godb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___________________________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03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4-12-15T09:38:00Z</dcterms:modified>
  <cp:revision>22</cp:revision>
  <dc:subject/>
  <dc:title>ZAPINIK</dc:title>
</cp:coreProperties>
</file>